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6480" w:leader="none"/>
        </w:tabs>
        <w:overflowPunct w:val="true"/>
        <w:autoSpaceDE w:val="true"/>
        <w:ind w:left="0" w:right="0" w:hanging="0"/>
        <w:jc w:val="center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ΝΤΥΠΟ Γ’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drawing>
                <wp:inline distT="0" distB="0" distL="0" distR="0">
                  <wp:extent cx="512445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ΥΠΟΥΡΓΕΙΟ ΑΠΑΣΧΟΛ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ΚΑΙ ΚΟΙΝΩΝΙΚΗΣ ΠΡΟΣΤΑΣΙΑ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ΟΡΓΑΝΙΣΜΟΣ ΑΠΑΣΧΟΛ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ΕΡΓΑΤΙΚΟΥ ΔΥΝΑΜΙΚΟΥ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ΔΙΟΙΚΗΣΗ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ΓΕΝΙΚΗ Δ/ΝΣΗ ΥΠΟΣΤΗΡΙΞΗ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Δ/ΝΣΗ ΔΙΟΙΚΗΤΙΚ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ΤΜΗΜΑ ΕΚΠΑΙΔ. ΠΡΟΣΩΠΙΚΟΥ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ΡΟΝΟΣ ΔΙΑΤΗΡΗΣΗΣ (3) ΧΡΟΝ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ΘΜΟΣ ΑΣ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ΘΜΟΣ ΠΡΟΤΕ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χ. Δ/νση: Εθν. Αντίστασης 8 Τράχωνε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ίες: Κάρδαρης Γε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έφωνο: 210-99896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ΒΕΒΑΙΩΣΗ ΠΡΟΫΠΗΡΕΣΙ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φαίνεται από τα στοιχεία που τηρούνται στην υπηρεσία μας, ο/η …………………………………………….., όνομα πατρός ……………………….  (Α.Μ …………………..) του κλάδου ……………………………….., υπηρέτησε ως προσωρινός/ή αναπληρωτής/τρια με πλήρες ωράριο εβδομαδιαίας διδασκαλίας, στο ΤΕΕ ……………………….. του Οργανισμού μας, ως ακολούθω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1528"/>
        <w:gridCol w:w="1472"/>
        <w:gridCol w:w="1940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όνος πραγμ/θεισας Υπηρεσία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δακτ. Έ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Ω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ΗΝΕ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ΕΡΕ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…-200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Απόφ. Διοικητή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*Δεν υπάρχει απόφαση απόλυσης δεδομένου ότι στην ως άνω απόφαση πρόσληψης αναφέρεται η αυτοδίκαιη λήξη της, που ταυτίζεται με τη λήξη του διδακτικού έτους (30/06/200…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βεβαίωση αυτή χορηγείται για κάθε νόμιμη χρήσ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 ΠΡΟΪΣΤΑΜΕΝΗ ΤΗΣ Δ/ΝΣ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ΔΙΟΙΚΗΤΙΚΟΥ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06:00Z</dcterms:created>
  <dc:creator>Quest User</dc:creator>
  <dc:description/>
  <cp:keywords/>
  <dc:language>en-US</dc:language>
  <cp:lastModifiedBy>Quest User</cp:lastModifiedBy>
  <cp:lastPrinted>2009-05-12T13:34:00Z</cp:lastPrinted>
  <dcterms:modified xsi:type="dcterms:W3CDTF">2009-05-18T08:55:00Z</dcterms:modified>
  <cp:revision>9</cp:revision>
  <dc:subject/>
  <dc:title> </dc:title>
</cp:coreProperties>
</file>